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402" w:hanging="0"/>
        <w:rPr/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21.02.2022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30 мая 2024 г. № 2-16-2024/Прдп444-24 на решение Думы Соликамского городского округа 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30 мая 2024 г. № 2-16-2024/Прдп444-24 на решение Думы Соликамского городского округа от 21 февраля 2022 г. № 72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43:00Z</cp:lastPrinted>
  <dcterms:modified xsi:type="dcterms:W3CDTF">2024-06-25T05:43:00Z</dcterms:modified>
  <cp:revision>24</cp:revision>
  <dc:subject/>
  <dc:title>   Проект</dc:title>
</cp:coreProperties>
</file>